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  <w:tab/>
        <w:t>Зам.главы администрации</w:t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Мглинского  района</w:t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Казеко Л.И.</w:t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  <w:t xml:space="preserve">           </w:t>
      </w:r>
      <w:r>
        <w:rPr/>
        <w:t xml:space="preserve">Беловодская   сельская  администрация  направляет на согласование  проект  решения </w:t>
      </w:r>
    </w:p>
    <w:p>
      <w:pPr>
        <w:pStyle w:val="Normal"/>
        <w:rPr/>
      </w:pPr>
      <w:r>
        <w:rPr/>
        <w:t>О внесении изменений в решение от 23.12.2016  года № 4-90 «О бюджете Беловодского  сельского поселения на 2017 год и на плановый период  2018 и 2019 годов» с необходимыми  к нему материалами и документам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68" w:leader="none"/>
        </w:tabs>
        <w:rPr/>
      </w:pPr>
      <w:r>
        <w:rPr/>
        <w:t>Проект решения «О внесении изменений в решение от 23.12.2016года№4-90 «О бюджете Беловодского сельского поселения на 2017 год и на плановый период 2018 и 2019 годов» на 5 лист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редное заседание сессии  Беловодского сельского Совета народных депутатов планируется  провести   14 августа  20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Глава Беловодского сельского </w:t>
      </w:r>
    </w:p>
    <w:p>
      <w:pPr>
        <w:pStyle w:val="Normal"/>
        <w:ind w:firstLine="708"/>
        <w:rPr/>
      </w:pPr>
      <w:r>
        <w:rPr/>
        <w:t>поселения                                                                                С.И.Мак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Ломко Т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9-34-3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22:00Z</dcterms:created>
  <dc:creator>Admin</dc:creator>
  <dc:description/>
  <cp:keywords/>
  <dc:language>en-US</dc:language>
  <cp:lastModifiedBy>Бухгалтер</cp:lastModifiedBy>
  <cp:lastPrinted>2017-06-28T11:00:00Z</cp:lastPrinted>
  <dcterms:modified xsi:type="dcterms:W3CDTF">2017-08-07T10:47:00Z</dcterms:modified>
  <cp:revision>11</cp:revision>
  <dc:subject/>
  <dc:title/>
</cp:coreProperties>
</file>